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4172177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2991314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4502890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122373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163599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6463502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2647633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