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874321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3855347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8570691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884546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