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514524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816452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