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192742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4214635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