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94567747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56770998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3661035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93266170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83984763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00717405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45916988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