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208375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3875469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124513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414811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