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706209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8136542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