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16821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768651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9573045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5122631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551456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3700559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517877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