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228129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913901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23587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115780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