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03619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32112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49548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9977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75387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057234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069563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