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961387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255545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