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633658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4285322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0893476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930954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