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34371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80023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63637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979704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609902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77076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79724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