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78357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71647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445432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877624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