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0173463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4614397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