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9605742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4538663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1657660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2059747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1677530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010575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475196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