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97961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52804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