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781231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8543238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1657735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3555037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