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666405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81815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86829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52917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58046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20359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18709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