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26234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22021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