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6697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3572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29339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4102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