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48149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0482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79514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74793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