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000660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897076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233053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