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76790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59276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