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34773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56366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61458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69398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