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17644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0616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4488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95071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