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282965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9424456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