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82312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460373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052103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9655448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767708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40184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37770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