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81040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56092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91965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