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870881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958356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237122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148172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